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il 1 der Schatzkar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So findet ihr meinen Schatz: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 xml:space="preserve">Um den versteckten Schatz zu finden, müsst ihr euch in das Apachenland begeben. Beachtet ihr meine zwei Hinweise, wird es nicht schwer sein, das Gold zu finden! </w:t>
      </w:r>
    </w:p>
    <w:p>
      <w:pPr>
        <w:pStyle w:val="Normal"/>
        <w:ind w:left="1260" w:hanging="1260"/>
        <w:rPr>
          <w:rFonts w:ascii="Bangle" w:hAnsi="Bangle" w:cs="Bangle"/>
        </w:rPr>
      </w:pPr>
      <w:r>
        <w:rPr>
          <w:rFonts w:cs="Bangle" w:ascii="Bangle" w:hAnsi="Bangle"/>
        </w:rPr>
        <w:t>Hinweis 1: Der Schatz liegt in gleicher Entfernung vom Saloonschild und dem Bankschild. (Benutzt jeweils die Punkte auf den Schildern!!!)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Hinweis 2: Außerdem ......................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Heading1"/>
        <w:rPr/>
      </w:pPr>
      <w:r>
        <w:rPr/>
        <w:t>Teil 2 der Schatzkar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Natürlich braucht ihr noch meinen zweiten Hinweis, um die Lage des Schatzes eindeutig bestimmen zu können:</w:t>
      </w:r>
    </w:p>
    <w:p>
      <w:pPr>
        <w:pStyle w:val="TextBodyIndent"/>
        <w:rPr/>
      </w:pPr>
      <w:r>
        <w:rPr/>
        <w:t>Hinweis 2: Orientiert euch an den Bahngleisen! Bestimmt den Mittelpunkt der zweiten Bahnschwelle von links.</w:t>
        <w:br/>
        <w:t>Der Schatz liegt jetzt in gleicher Entfernung vom Mittelpunkt dieser einzelnen Bahnschwelle und dem Punkt auf der Spitze des Totempfahls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  <w:t>Zusammen mit dem 1. Hinweis könnt ihr die Stelle nicht verfehlen ....</w:t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Heading1"/>
        <w:rPr/>
      </w:pPr>
      <w:r>
        <w:rPr/>
        <w:t>Hinw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town, den 15.01.2001</w:t>
      </w:r>
    </w:p>
    <w:p>
      <w:pPr>
        <w:pStyle w:val="Normal"/>
        <w:rPr/>
      </w:pPr>
      <w:r>
        <w:rPr/>
        <w:t>Sehr geehrte Frau Möllers</w:t>
      </w:r>
    </w:p>
    <w:p>
      <w:pPr>
        <w:pStyle w:val="Normal"/>
        <w:rPr/>
      </w:pPr>
      <w:r>
        <w:rPr/>
        <w:t xml:space="preserve">bzgl. ihrer Anfrage hinsichtlich des Schatzes vom alten Hank können wir ihnen leider keine konkreten Angaben machen. Allerdings wurden in letzter Zeit mehrere Forscher in der Nähe des Rio Peanuts gesichtet – angeblich waren sie auch auf der Suche nach dem Schatz. Vielleicht helfen ihnen ja diese Angaben weiter, </w:t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L. Lancaster</w:t>
      </w:r>
    </w:p>
    <w:p>
      <w:pPr>
        <w:pStyle w:val="Normal"/>
        <w:rPr/>
      </w:pPr>
      <w:r>
        <w:rPr/>
        <w:t>(Bürgermeister von Goldtow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Bangle" w:hAnsi="Bangle" w:cs="Ba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6:45:00Z</dcterms:created>
  <dc:creator>Ein zurfriedener Microsoft Kunde</dc:creator>
  <dc:description/>
  <dc:language>en-US</dc:language>
  <cp:lastModifiedBy>Ein zurfriedener Microsoft Kunde</cp:lastModifiedBy>
  <cp:lastPrinted>2001-01-14T22:58:00Z</cp:lastPrinted>
  <dcterms:modified xsi:type="dcterms:W3CDTF">2001-01-15T16:45:00Z</dcterms:modified>
  <cp:revision>2</cp:revision>
  <dc:subject/>
  <dc:title>Teil 1 der Schatzkarte</dc:title>
</cp:coreProperties>
</file>