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GK S1 Blatt 2.3</w:t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rPr/>
      </w:pPr>
      <w:r>
        <w:rPr/>
        <w:t>Hilfe zur Bearbeitung von Blatt 2.2.1, 2.2.2, 2.2.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Überprüfung der Behauptung von Ingo anhand folgender Tabelle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1122"/>
        <w:gridCol w:w="1632"/>
        <w:gridCol w:w="1173"/>
        <w:gridCol w:w="1122"/>
        <w:gridCol w:w="1653"/>
        <w:gridCol w:w="1316"/>
      </w:tblGrid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g(x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h(x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f(x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G(x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H(x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 xml:space="preserve">F(x) = </w:t>
              <w:br/>
              <w:t>G(x) + H(x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F’(x)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  <w:p>
            <w:pPr>
              <w:pStyle w:val="Normal"/>
              <w:spacing w:before="80" w:after="8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  <w:br/>
        <w:t xml:space="preserve">Gilt:  </w:t>
      </w:r>
      <w:r>
        <w:rPr>
          <w:i/>
          <w:iCs/>
        </w:rPr>
        <w:t xml:space="preserve">F’(x) = f(x) ?  </w:t>
      </w:r>
      <w:r>
        <w:rPr/>
        <w:t xml:space="preserve"> </w:t>
        <w:br/>
        <w:t xml:space="preserve">Weiß man jetzt, dass Ingo Recht hat? </w:t>
        <w:br/>
        <w:t>Weiß man jetzt, dass Ingo Recht haben kann?</w:t>
        <w:br/>
        <w:t>Weiß man jetzt, dass Ingo nicht Recht haben kann?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Überprüfung der Behauptung von Iris anhand folgender Tabelle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1122"/>
        <w:gridCol w:w="1632"/>
        <w:gridCol w:w="1173"/>
        <w:gridCol w:w="1122"/>
        <w:gridCol w:w="1653"/>
        <w:gridCol w:w="1316"/>
      </w:tblGrid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g(x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h(x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f(x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G(x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H(x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i/>
                <w:iCs/>
                <w:lang w:val="en-GB"/>
              </w:rPr>
              <w:t xml:space="preserve">F(x) = </w:t>
              <w:br/>
              <w:t>G(x)</w:t>
            </w:r>
            <w:r>
              <w:rPr>
                <w:i/>
                <w:iCs/>
                <w:lang w:val="en-GB"/>
              </w:rPr>
              <w:object w:dxaOrig="120" w:dyaOrig="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pt;height:8pt" filled="f" o:ole="">
                  <v:imagedata r:id="rId3" o:title=""/>
                </v:shape>
                <o:OLEObject Type="Embed" ProgID="" ShapeID="ole_rId2" DrawAspect="Content" ObjectID="_809875713" r:id="rId2"/>
              </w:object>
            </w:r>
            <w:r>
              <w:rPr>
                <w:i/>
                <w:iCs/>
                <w:lang w:val="en-GB"/>
              </w:rPr>
              <w:t xml:space="preserve"> H(x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’(x)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80" w:after="8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t xml:space="preserve">Gilt:  </w:t>
      </w:r>
      <w:r>
        <w:rPr>
          <w:i/>
          <w:iCs/>
        </w:rPr>
        <w:t xml:space="preserve">F’(x) = f(x) ?  </w:t>
      </w:r>
      <w:r>
        <w:rPr/>
        <w:t xml:space="preserve"> </w:t>
        <w:br/>
        <w:t xml:space="preserve">Weiß man jetzt, dass Iris Recht hat? </w:t>
        <w:br/>
        <w:t>Weiß man jetzt, dass Iris Recht haben kann?</w:t>
        <w:br/>
        <w:t>Weiß man jetzt, dass Iris nicht Recht haben kann?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  <w:t>Überprüfung der Behauptung von Irene anhand folgender Tabelle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1122"/>
        <w:gridCol w:w="1632"/>
        <w:gridCol w:w="1173"/>
        <w:gridCol w:w="1122"/>
        <w:gridCol w:w="1653"/>
        <w:gridCol w:w="1316"/>
      </w:tblGrid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g(x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h(x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f(x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G(x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H(x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 xml:space="preserve">F(x) = </w:t>
              <w:br/>
              <w:t>G(x): H(x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’(x)</w:t>
            </w:r>
          </w:p>
        </w:tc>
      </w:tr>
      <w:tr>
        <w:trPr/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before="80" w:after="8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t xml:space="preserve">Gilt:  </w:t>
      </w:r>
      <w:r>
        <w:rPr>
          <w:i/>
          <w:iCs/>
        </w:rPr>
        <w:t xml:space="preserve">F’(x) = f(x) ?  </w:t>
      </w:r>
      <w:r>
        <w:rPr/>
        <w:t xml:space="preserve"> </w:t>
        <w:br/>
        <w:t xml:space="preserve">Weiß man jetzt, dass Irene Recht hat? </w:t>
        <w:br/>
        <w:t>Weiß man jetzt, dass Irene Recht haben kann?</w:t>
        <w:br/>
        <w:t>Weiß man jetzt, dass Irene nicht Recht haben kann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2:47:00Z</dcterms:created>
  <dc:creator>PAULITSCH</dc:creator>
  <dc:description/>
  <dc:language>en-US</dc:language>
  <cp:lastModifiedBy>PAULITSCH</cp:lastModifiedBy>
  <dcterms:modified xsi:type="dcterms:W3CDTF">2004-10-02T1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