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sz w:val="20"/>
          <w:lang w:val="en-GB"/>
        </w:rPr>
        <w:t>GK-S1-Blatt 1.11</w:t>
      </w:r>
    </w:p>
    <w:p>
      <w:pPr>
        <w:pStyle w:val="Normal"/>
        <w:rPr>
          <w:sz w:val="32"/>
        </w:rPr>
      </w:pPr>
      <w:r>
        <w:rPr>
          <w:sz w:val="32"/>
        </w:rPr>
        <w:t>Zusammenfassung der einzelnen Schritte in Kapitel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 die einzelnen Schritte in die richtige  bzw eine sinnvolle Reihenfolg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8392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weis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fstellen einer Vermutung  über eine Beziehung zwischen f und A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ormulierung 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sgehen von einer geometrischen Fragestellung: gesucht  sind Flächenmaße krummlinig begrenzter Fläche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estlegung des Flächenmaßes als gemeinsamer Grenzwert der Ober- und Untersumm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schränkung auf Flächen „unter einer Funktion f “ auf einem Intervall [a;b],</w:t>
              <w:br/>
              <w:t xml:space="preserve">wobei gilt: f(x) </w:t>
            </w:r>
            <w:r>
              <w:rPr/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745819328" r:id="rId2"/>
              </w:object>
            </w:r>
            <w:r>
              <w:rPr/>
              <w:t xml:space="preserve"> 0  auf 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r Integralfunktion  A</w:t>
            </w:r>
            <w:r>
              <w:rPr>
                <w:vertAlign w:val="subscript"/>
              </w:rPr>
              <w:t>a .</w:t>
            </w:r>
            <w:r>
              <w:rPr/>
              <w:t xml:space="preserve">  </w:t>
              <w:br/>
              <w:t>A(x) gibt die Fläche unter f auf [a;x] an.   Bezeichnung:  A</w:t>
            </w:r>
            <w:r>
              <w:rPr>
                <w:vertAlign w:val="subscript"/>
              </w:rPr>
              <w:t>a</w:t>
            </w:r>
            <w:r>
              <w:rPr/>
              <w:t xml:space="preserve">(x) = </w:t>
            </w:r>
            <w:r>
              <w:rPr/>
              <w:object w:dxaOrig="299" w:dyaOrig="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33.75pt" filled="f" o:ole="">
                  <v:imagedata r:id="rId5" o:title=""/>
                </v:shape>
                <o:OLEObject Type="Embed" ProgID="" ShapeID="ole_rId4" DrawAspect="Content" ObjectID="_190029541" r:id="rId4"/>
              </w:object>
            </w:r>
            <w:r>
              <w:rPr/>
              <w:t xml:space="preserve"> . 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s Begriffes Stammfunktio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Idee: Annäherung des Flächenmaßes durch Treppenflächen von innen und von auß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Verallgemeinerung des bestimmten Integrals, </w:t>
              <w:br/>
              <w:t xml:space="preserve">Aufhebung der Einschränkung  f(x) </w:t>
            </w:r>
            <w:r>
              <w:rPr/>
              <w:object w:dxaOrig="200" w:dyaOrig="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772416482" r:id="rId6"/>
              </w:object>
            </w:r>
            <w:r>
              <w:rPr/>
              <w:t xml:space="preserve"> 0 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Suchen einer Methode zur Umgehung der komplizierten Grenzwertberechnungen von O(Z) und U(Z)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trachtung  von Flächen unter Funktionen, deren Maß  ohne Grenzwertbildung mit bekannten Formeln zu berechnen ist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Definition der Begriffe Obersumme und Untersumme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Definition ,Bestimmtes Integral’ für den Fall:  f(x) </w:t>
            </w:r>
            <w:r>
              <w:rPr/>
              <w:object w:dxaOrig="200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11.25pt" filled="f" o:ole="">
                  <v:imagedata r:id="rId9" o:title=""/>
                </v:shape>
                <o:OLEObject Type="Embed" ProgID="" ShapeID="ole_rId8" DrawAspect="Content" ObjectID="_1654905242" r:id="rId8"/>
              </w:object>
            </w:r>
            <w:r>
              <w:rPr/>
              <w:t xml:space="preserve"> 0  auf 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rkennen des Unterschieds zwischen bestimmtem Integral und Flächenmaß.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sectPr>
      <w:headerReference w:type="default" r:id="rId10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8:02:00Z</dcterms:created>
  <dc:creator>PAULITSCH</dc:creator>
  <dc:description/>
  <dc:language>en-US</dc:language>
  <cp:lastModifiedBy>PAULITSCH</cp:lastModifiedBy>
  <cp:lastPrinted>2004-09-07T09:35:00Z</cp:lastPrinted>
  <dcterms:modified xsi:type="dcterms:W3CDTF">2004-09-07T07:35:00Z</dcterms:modified>
  <cp:revision>4</cp:revision>
  <dc:subject/>
  <dc:title/>
</cp:coreProperties>
</file>