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12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Zusammenfassung der einzelnen Schritte in Kapitel 1  (Lösung):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usgehen von einer geometrischen Fragestellung: gesucht  sind Flächenmaße krummlinig begrenzter Fläche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Einschränkung auf Flächen „unter einer Funktion f “ auf einem Intervall [a;b], </w:t>
        <w:br/>
        <w:t xml:space="preserve">wobei gilt: f(x)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705639786" r:id="rId2"/>
        </w:object>
      </w:r>
      <w:r>
        <w:rPr/>
        <w:t xml:space="preserve"> 0  auf  [a;b]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dee: Annäherung des Flächenmaßes durch Treppenflächen von innen und von auße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efinition der Begriffe Obersumme und Untersumme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estlegung des Flächenmaßes als gemeinsamer Grenzwert der Ober- und Untersumme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Definition ,Bestimmtes Integral’ für den Fall:  f(x)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474078940" r:id="rId4"/>
        </w:object>
      </w:r>
      <w:r>
        <w:rPr/>
        <w:t xml:space="preserve"> 0  auf  [a;b]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uchen einer Methode zur Umgehung der komplizierten Grenzwertberechnungen von O(Z) und U(Z)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trachtung  von Flächen unter Funktionen, deren Maß  ohne Grenzwertbildung mit bekannten Formeln zu berechnen ist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führen der Integralfunktion A</w:t>
      </w:r>
      <w:r>
        <w:rPr>
          <w:vertAlign w:val="subscript"/>
        </w:rPr>
        <w:t xml:space="preserve">a </w:t>
      </w:r>
      <w:r>
        <w:rPr/>
        <w:t xml:space="preserve">  </w:t>
        <w:br/>
        <w:t>A(x) gibt die Fläche unter f auf [a;x] an.  Bezeichnung:  A</w:t>
      </w:r>
      <w:r>
        <w:rPr>
          <w:vertAlign w:val="subscript"/>
        </w:rPr>
        <w:t>a</w:t>
      </w:r>
      <w:r>
        <w:rPr/>
        <w:t xml:space="preserve">(x) = </w:t>
      </w:r>
      <w:r>
        <w:rPr/>
        <w:object w:dxaOrig="3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34pt" filled="f" o:ole="">
            <v:imagedata r:id="rId7" o:title=""/>
          </v:shape>
          <o:OLEObject Type="Embed" ProgID="" ShapeID="ole_rId6" DrawAspect="Content" ObjectID="_1020454479" r:id="rId6"/>
        </w:object>
      </w:r>
      <w:r>
        <w:rPr/>
        <w:t xml:space="preserve"> . </w:t>
      </w:r>
      <w:r>
        <w:rPr>
          <w:sz w:val="16"/>
        </w:rPr>
        <w:br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ufstellen einer Vermutung  über eine Beziehung zwischen f und A</w:t>
      </w:r>
      <w:r>
        <w:rPr>
          <w:vertAlign w:val="subscript"/>
        </w:rPr>
        <w:t>a</w:t>
      </w:r>
      <w:r>
        <w:rPr/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Verallgemeinerung des bestimmten Integrals, Aufhebung der Einschränkung  f(x)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470513523" r:id="rId8"/>
        </w:object>
      </w:r>
      <w:r>
        <w:rPr/>
        <w:t xml:space="preserve"> 0 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rkennen des Unterschieds zwischen bestimmtem Integral und Flächenmaß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führen des Begriffes Stammfunktio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ormulierung des Hauptsatzes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weis des Hauptsatzes.</w:t>
      </w:r>
    </w:p>
    <w:p>
      <w:pPr>
        <w:pStyle w:val="Normal"/>
        <w:spacing w:before="0" w:after="120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</w:tr>
    </w:tbl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 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 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 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 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 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 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 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 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 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j 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k 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1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10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7:28:00Z</dcterms:created>
  <dc:creator>PAULITSCH</dc:creator>
  <dc:description/>
  <dc:language>en-US</dc:language>
  <cp:lastModifiedBy>PAULITSCH</cp:lastModifiedBy>
  <dcterms:modified xsi:type="dcterms:W3CDTF">2004-09-07T07:34:00Z</dcterms:modified>
  <cp:revision>5</cp:revision>
  <dc:subject/>
  <dc:title/>
</cp:coreProperties>
</file>