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GK-S1-Blatt 1.8</w:t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18"/>
        </w:rPr>
        <w:t>Bearbeite folgende Aufgaben aus dem Buch und fülle die Tabelle aus:</w:t>
      </w:r>
      <w:r>
        <w:rPr/>
        <w:b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935"/>
        <w:gridCol w:w="935"/>
        <w:gridCol w:w="1309"/>
        <w:gridCol w:w="5400"/>
      </w:tblGrid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eit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r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ewertung</w:t>
              <w:br/>
              <w:t>l, m oder 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          </w:t>
            </w:r>
            <w:r>
              <w:rPr/>
              <w:t>Bemerkungen zur Aufgabe</w:t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c,c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5:19:00Z</dcterms:created>
  <dc:creator>PAULITSCH</dc:creator>
  <dc:description/>
  <dc:language>en-US</dc:language>
  <cp:lastModifiedBy>PAULITSCH</cp:lastModifiedBy>
  <dcterms:modified xsi:type="dcterms:W3CDTF">2004-08-30T15:36:00Z</dcterms:modified>
  <cp:revision>2</cp:revision>
  <dc:subject/>
  <dc:title/>
</cp:coreProperties>
</file>